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ТРИХОМОН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трихомоноз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трихомоноз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ТРИХОМОН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Урогенитальный трихомоноз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A59.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ет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нет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наличия или отсутствия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уретрального   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лекс исследований для  </w:t>
              <w:br/>
              <w:t xml:space="preserve">оценки общевоспалительных  </w:t>
              <w:br/>
              <w:t xml:space="preserve">реакций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мотр шейки матки в       </w:t>
              <w:br/>
              <w:t xml:space="preserve">зеркала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ьп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гин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2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зитологическое         </w:t>
              <w:br/>
              <w:t xml:space="preserve">исследование секрета       </w:t>
              <w:br/>
              <w:t xml:space="preserve">простаты на трофозоиты     </w:t>
              <w:br/>
              <w:t xml:space="preserve">трихомонад (Trichomonas    </w:t>
              <w:br/>
              <w:t xml:space="preserve">vaginalis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екрета       </w:t>
              <w:br/>
              <w:t xml:space="preserve">больших парауретральных и  </w:t>
              <w:br/>
              <w:t xml:space="preserve">вестибулярных желез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ервикального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секрета больших  </w:t>
              <w:br/>
              <w:t xml:space="preserve">парауретральных и          </w:t>
              <w:br/>
              <w:t xml:space="preserve">вестибулярных желез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влагалищного 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20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зитологическое         </w:t>
              <w:br/>
              <w:t xml:space="preserve">исследование влагалищного  </w:t>
              <w:br/>
              <w:t xml:space="preserve">отделяемого на трофозоиты  </w:t>
              <w:br/>
              <w:t xml:space="preserve">трихомонад (Trichomonas    </w:t>
              <w:br/>
              <w:t xml:space="preserve">vaginalis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уретр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влагалищного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цервикального кана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ретр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 МЕСЯЦ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уретрального   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моч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неуточненных   </w:t>
              <w:br/>
              <w:t xml:space="preserve">заболеван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мотр шейки матки в       </w:t>
              <w:br/>
              <w:t xml:space="preserve">зеркала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2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зитологическое         </w:t>
              <w:br/>
              <w:t xml:space="preserve">исследование секрета       </w:t>
              <w:br/>
              <w:t xml:space="preserve">простаты на трофозоиты     </w:t>
              <w:br/>
              <w:t xml:space="preserve">трихомонад (Trichomonas    </w:t>
              <w:br/>
              <w:t xml:space="preserve">vaginalis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20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зитологическое         </w:t>
              <w:br/>
              <w:t xml:space="preserve">исследование влагалищного  </w:t>
              <w:br/>
              <w:t xml:space="preserve">отделяемого на трофозоиты  </w:t>
              <w:br/>
              <w:t xml:space="preserve">трихомонад (Trichomonas    </w:t>
              <w:br/>
              <w:t xml:space="preserve">vaginalis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лекс исследований для  </w:t>
              <w:br/>
              <w:t xml:space="preserve">оценки общевоспалительных  </w:t>
              <w:br/>
              <w:t xml:space="preserve">реакций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ьп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гин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ретр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24:00Z</dcterms:created>
  <dc:creator>ConsultantPlus</dc:creator>
  <dc:description/>
  <dc:language>en-US</dc:language>
  <cp:lastModifiedBy>Nataly</cp:lastModifiedBy>
  <dcterms:modified xsi:type="dcterms:W3CDTF">2005-04-27T09:24:00Z</dcterms:modified>
  <cp:revision>2</cp:revision>
  <dc:subject/>
  <dc:title>МИНИСТЕРСТВО ЗДРАВООХРАНЕНИЯ И СОЦИАЛЬНОГО РАЗВИТИЯ</dc:title>
</cp:coreProperties>
</file>